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843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法定代表人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8:32:59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