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ind w:right="-244" w:hanging="0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民办非企业单位章程核准表</w:t>
      </w:r>
    </w:p>
    <w:tbl>
      <w:tblPr>
        <w:tblW w:w="9453" w:type="dxa"/>
        <w:jc w:val="left"/>
        <w:tblInd w:w="-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443"/>
        <w:gridCol w:w="1611"/>
        <w:gridCol w:w="216"/>
        <w:gridCol w:w="1410"/>
        <w:gridCol w:w="1620"/>
        <w:gridCol w:w="119"/>
        <w:gridCol w:w="1501"/>
        <w:gridCol w:w="1443"/>
      </w:tblGrid>
      <w:tr>
        <w:trPr>
          <w:cantSplit w:val="true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" w:right="-108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非名称</w:t>
            </w:r>
          </w:p>
        </w:tc>
        <w:tc>
          <w:tcPr>
            <w:tcW w:w="7920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9363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" w:right="-105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4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" w:right="-105" w:hanging="92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5" w:firstLine="138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表决形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9" w:right="-105" w:firstLine="1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" w:right="-105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应到人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5" w:firstLine="1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实到人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5" w:right="-105" w:hanging="2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赞同人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反对人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5" w:firstLine="1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弃权人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修改说明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简述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7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008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ind w:right="-108" w:hanging="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ind w:right="-108" w:hanging="0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现任法定代表人签字</w:t>
            </w:r>
          </w:p>
          <w:p>
            <w:pPr>
              <w:pStyle w:val="Normal"/>
              <w:spacing w:before="249" w:after="0"/>
              <w:ind w:left="2" w:right="-108" w:hanging="0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民办非企业单位盖章：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before="249" w:after="0"/>
              <w:ind w:left="2" w:right="-108" w:hanging="0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right="-108" w:firstLine="2921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日</w:t>
            </w:r>
          </w:p>
        </w:tc>
        <w:tc>
          <w:tcPr>
            <w:tcW w:w="4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（印章）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right="-108" w:hanging="0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 xml:space="preserve">经办人：   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029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63" w:type="dxa"/>
            <w:gridSpan w:val="8"/>
            <w:tcBorders>
              <w:top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初审</w:t>
            </w:r>
          </w:p>
        </w:tc>
        <w:tc>
          <w:tcPr>
            <w:tcW w:w="31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294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847" w:hRule="exact"/>
          <w:cantSplit w:val="true"/>
        </w:trPr>
        <w:tc>
          <w:tcPr>
            <w:tcW w:w="3360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2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本表若超过一页，须正反面打印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02:00Z</dcterms:created>
  <dc:creator>LW</dc:creator>
  <dc:description/>
  <dc:language>en-US</dc:language>
  <cp:lastModifiedBy>lx</cp:lastModifiedBy>
  <cp:lastPrinted>2002-04-08T13:47:00Z</cp:lastPrinted>
  <dcterms:modified xsi:type="dcterms:W3CDTF">2025-01-23T08:25:57Z</dcterms:modified>
  <cp:revision>26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A1B408A77C4BF3996088A7E8AEE0DF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