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民办非企业单位（社会服务机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法人申请成立登记捐资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个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 w:cs="楷体_GB2312"/>
          <w:color w:val="000000"/>
          <w:sz w:val="32"/>
          <w:szCs w:val="32"/>
          <w:lang w:val="en-US" w:eastAsia="zh-CN"/>
        </w:rPr>
      </w:pPr>
      <w:r>
        <w:rPr>
          <w:rFonts w:eastAsia="仿宋_GB2312" w:cs="楷体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捐资人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身份证号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自愿捐赠资金人民币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大写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），作为拟成立的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的开办资金。以上财产属捐资人合法财产，该财产不存在任何第三人的其他权益，本捐捐资人对以上捐赠资金承担全部法律责任。财产捐赠后，开办资金作为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自有资金，必须用于章程规定的业务范围和事业的发展，盈余不用于分红，终止时不向出资人、举办者分配剩余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拟任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捐资个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693" w:firstLine="288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0:00Z</dcterms:created>
  <dc:creator>lixiaoqian</dc:creator>
  <dc:description/>
  <dc:language>en-US</dc:language>
  <cp:lastModifiedBy>lx</cp:lastModifiedBy>
  <dcterms:modified xsi:type="dcterms:W3CDTF">2025-01-21T08:26:15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D1B8A01234B19878656E9D486370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