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firstLine="843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开办资金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7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盖章：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经办人： 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/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若超过一页须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正反面打印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19-07-01T11:52:00Z</cp:lastPrinted>
  <dcterms:modified xsi:type="dcterms:W3CDTF">2025-01-21T02:12:51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